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</w:t>
      </w:r>
      <w:r>
        <w:rPr/>
        <w:t>СХВАЛЕ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розпорядженням 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адміністрації від  20.04.2004 року №13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Регіональна програма “Завершення недобудов”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Загальні положення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Регіональна програма “Завершення недобудов” (далі – Програма) </w:t>
      </w:r>
    </w:p>
    <w:p>
      <w:pPr>
        <w:pStyle w:val="TextBody"/>
        <w:rPr/>
      </w:pPr>
      <w:r>
        <w:rPr/>
        <w:t>розроблена відповідно до  розпорядження обласної державної адміністрації від 10.01.2004  № 1  і спрямована на 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еалізацію державної політики у галузі будівництва ;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рискорення завершення розпочатих будівництвом об”єктів;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забезпечення населення житлом та об”єктами соц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нфраструктури;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збільшення кількості робочих місць і підвищення рівня зайнятост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селення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искорення приватизації незавершених будівництвом об”єктів, </w:t>
      </w:r>
    </w:p>
    <w:p>
      <w:pPr>
        <w:pStyle w:val="TextBody"/>
        <w:rPr/>
      </w:pPr>
      <w:r>
        <w:rPr/>
        <w:t>фінансування яких здійснюється за рахунок державних та місцевих бюджетів, бюджетних позичок, а також коштів державних підприємств та організацій.</w:t>
      </w:r>
    </w:p>
    <w:p>
      <w:pPr>
        <w:pStyle w:val="TextBody"/>
        <w:ind w:left="720" w:hanging="0"/>
        <w:rPr/>
      </w:pPr>
      <w:r>
        <w:rPr/>
        <w:t xml:space="preserve">Крім цього, реалізація Програми створить передумови для розвитку </w:t>
      </w:r>
    </w:p>
    <w:p>
      <w:pPr>
        <w:pStyle w:val="TextBody"/>
        <w:rPr/>
      </w:pPr>
      <w:r>
        <w:rPr/>
        <w:t>інших галузей господарського комплексу району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П. Мета Програми</w:t>
      </w:r>
    </w:p>
    <w:p>
      <w:pPr>
        <w:pStyle w:val="TextBody"/>
        <w:rPr/>
      </w:pPr>
      <w:r>
        <w:rPr/>
        <w:tab/>
        <w:t>Метою Програми є зменшення кількості незавершених будівництвом об”єктів шляхом :</w:t>
      </w:r>
    </w:p>
    <w:p>
      <w:pPr>
        <w:pStyle w:val="TextBody"/>
        <w:rPr/>
      </w:pPr>
      <w:r>
        <w:rPr/>
        <w:tab/>
        <w:t>- визначення переліку пріоритетних об”єктів для забезпечення життєдіяльності населення і функціонування інфраструктури сільських населених пунктів та м. Устилуг,  необхідності їх добудови ;</w:t>
      </w:r>
    </w:p>
    <w:p>
      <w:pPr>
        <w:pStyle w:val="TextBody"/>
        <w:rPr/>
      </w:pPr>
      <w:r>
        <w:rPr/>
        <w:tab/>
        <w:t>- передачі ряду інших об”єктів у комунальну власність органами місцевого самоврядування для їх подальшого завершення;</w:t>
      </w:r>
    </w:p>
    <w:p>
      <w:pPr>
        <w:pStyle w:val="TextBody"/>
        <w:numPr>
          <w:ilvl w:val="0"/>
          <w:numId w:val="2"/>
        </w:numPr>
        <w:rPr/>
      </w:pPr>
      <w:r>
        <w:rPr/>
        <w:t>прискорення роботи з приватизації з метою добудови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списання витрат на добудовах з низьким рівнем будівельної </w:t>
      </w:r>
    </w:p>
    <w:p>
      <w:pPr>
        <w:pStyle w:val="TextBody"/>
        <w:rPr/>
      </w:pPr>
      <w:r>
        <w:rPr/>
        <w:t>готовності та зруйнованих і непридатних для подальшого використання будо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>Ш. Завдання і терміни реалізації Програм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Основними завданнями Програми є:</w:t>
      </w:r>
    </w:p>
    <w:p>
      <w:pPr>
        <w:pStyle w:val="TextBody"/>
        <w:rPr/>
      </w:pPr>
      <w:r>
        <w:rPr/>
        <w:tab/>
        <w:t>- визначення пріоритетних галузей і найнеобхідніших для господарства району об”єктів;</w:t>
      </w:r>
    </w:p>
    <w:p>
      <w:pPr>
        <w:pStyle w:val="TextBody"/>
        <w:rPr/>
      </w:pPr>
      <w:r>
        <w:rPr/>
        <w:tab/>
        <w:t>- затвердження черговості будівництва об”єктів соціально-культурного призначення, передбачення у місцевих бюджетах коштів на їх забудову, а також збереження та охорону тих, що не ввійшли у список пріоритетних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розроблення та затвердження ряду місцевих пільг і заохочення інвесторів, які вкладають кошти у завершення будівництва об”єктів соціально-культурної сфер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егіональна програма “Завершення недобудов” розроблена на 3 рок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еалізація цієї Програми дасть можливість поліпшити вирішення однієї з найважливіших проблем району – покращення інфраструктури населених пунктів, а також збільшити кількість об”єктів соціально-культурного признач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>1У. Стан незавершеного будівництва</w:t>
      </w:r>
    </w:p>
    <w:p>
      <w:pPr>
        <w:pStyle w:val="TextBody"/>
        <w:rPr/>
      </w:pPr>
      <w:r>
        <w:rPr/>
        <w:tab/>
        <w:t>Станом на 1.01.2004 року в районі нараховується 11 незавершених будівництвом будівель (за винятком об”єктів індивідуального житлового будівництва) та 8 незавершених будівництвом інженерних спору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Майже дві третини будівель і споруд незавершеного будівництва належить забудовникам колективної форми власності (6 будівель і 5 інженерних споруд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підприємств з комунальною формою власності у незавершеному стані знаходиться 3 будівлі і 3 інженерні спору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Тимчасово припинені будівлі та споруди становлять відповідно 72,8 та 100 відсотків об”єктів незавершеного будівниц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сновною причиною припинення будівництва замовники називають відсутність фінансових ресурс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езважаючи на зазначену вище кількість будівель і споруд, будівництво яких законсервовано або припинено, забудовники мають наміри продовжити будівництво 45,5 відсотка будівель та 50 відсотків інженерних споруд, 27,2 відсотка будівель продати, решту – перепрофілювати, списати витрати і остаточно припинити будівництво тощ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ереважну кількість будівель та споруд почали будувати у 90-х рок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ежитлові будівлі становлять 61,8 відсотка загальної кількості будівель, з них у стадії будівництва знаходиться лише четверта частин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ведені дані свідчать про те, що проблема скорочення незавершеного будівництва вимагає збільшення інвестицій та їх концентрації на найбільш важливих будівлях та споруд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Характеристика незавершених будівництвом об”єктів станом на 1.01.2004 року подана в таблицях 1-3, що додаю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>У. Фінансове забезпечення Програми</w:t>
      </w:r>
    </w:p>
    <w:p>
      <w:pPr>
        <w:pStyle w:val="TextBody"/>
        <w:rPr/>
      </w:pPr>
      <w:r>
        <w:rPr/>
        <w:tab/>
        <w:t>Нестача бюджетних і власних коштів підприємств та організацій для завершення будівництва недобудованих об”єктів соціально-культурного, побутового і житлового призначення передбачає залучення для цієї мети різних, у тому числі нетрадиційних джерел фінансу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 регіональному рівні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кошти, передбачені програмами економічного і соціального розвитку району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шти місцевих бюджет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шти окремих підприємств і організацій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лучені кошти об”єднань громадян, які потребують поліпш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житлових умо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p>
      <w:pPr>
        <w:pStyle w:val="Heading6"/>
        <w:rPr/>
      </w:pPr>
      <w:r>
        <w:rPr/>
        <w:t>У1. Організаційно-методологічне забезпечення Програми</w:t>
      </w:r>
    </w:p>
    <w:p>
      <w:pPr>
        <w:pStyle w:val="TextBody"/>
        <w:rPr/>
      </w:pPr>
      <w:r>
        <w:rPr/>
        <w:tab/>
        <w:t>Організаційно-методологічне забезпечення з питань розробки та реалізації Програми здійснюють управління економіки та фінансове, відділ містобудування, архітектури та житлово-комунального господарства райдержадміністрації, виконкоми сільських та Устилузької міської ра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Фінансове управління спільно з управлінням економіки райдержадміністрації розробляють механізми відрахувань, контролюють надходження та цільовий розподіл коштів і вносять пропозиції щодо передачі забудовниками об”єктів незавершеного будівництва органам місцевого самоврядування або на приватизаці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айонна державна адміністрація, виконавчі комітети Устилузької міської та сільських рад готують і вносять на розгляд районної, Устилузької міської та сільських рад пропозиції про встановлення пільг на житлове будівництво, передачу об”єктів до комунальної власності, на приватизацію або на продаж чи списа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8:56:00Z</dcterms:created>
  <dc:creator>Вiддiл контролю</dc:creator>
  <dc:description/>
  <dc:language>en-US</dc:language>
  <cp:lastModifiedBy>Вiддiл контролю</cp:lastModifiedBy>
  <dcterms:modified xsi:type="dcterms:W3CDTF">2004-05-13T08:58:00Z</dcterms:modified>
  <cp:revision>1</cp:revision>
  <dc:subject/>
  <dc:title>                                                                         СХВАЛЕНА</dc:title>
</cp:coreProperties>
</file>