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472" w:hanging="0"/>
        <w:rPr/>
      </w:pP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2  квітня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2004 року №</w:t>
      </w:r>
      <w:r>
        <w:rPr>
          <w:sz w:val="24"/>
          <w:u w:val="single"/>
          <w:lang w:val="uk-UA"/>
        </w:rPr>
        <w:t>139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рядок підготов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 розгляду регуляторних акт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ст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с</w:t>
      </w:r>
      <w:r>
        <w:rPr>
          <w:sz w:val="28"/>
        </w:rPr>
        <w:t>т. 7, 9, 18, 21, 25-29 Закону України "Про засади державної регуляторної політики у сфері господарської діяльності", постанови Кабінету Міністрів України "Про внесення змін та визнання такими, що втратили чинність, деяких постанов Кабінету Міністрів України"</w:t>
      </w:r>
      <w:r>
        <w:rPr>
          <w:sz w:val="28"/>
          <w:lang w:val="uk-UA"/>
        </w:rPr>
        <w:t xml:space="preserve">                      від 14.04.2004р. №472 , керуючись ст.. 13 Закону України "Про місцеві державні адміністрації" та з метою встановлення єдиного підходу до обговорення проектів і прийняття ефективних, економічно доцільних регуляторних актів, а також усунення правових, адміністративних, економічних та організаційних перешкод у сфері господарської діяльност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1. Повноваження щодо реалізації Закону України "Про засади державної регуляторної політики у сфері господарської діяльності" покласти на управління економіки районної державної 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У Регламенті Володимир-Волинської районної державної адміністрації, затверджен</w:t>
      </w:r>
      <w:r>
        <w:rPr>
          <w:sz w:val="28"/>
          <w:lang w:val="uk-UA"/>
        </w:rPr>
        <w:t>ому</w:t>
      </w:r>
      <w:r>
        <w:rPr>
          <w:sz w:val="28"/>
        </w:rPr>
        <w:t xml:space="preserve"> розпорядженням голови  райдержадміністрації від 18.06.2003р. №211 "Про новий Регламент Володимир-Волинської районної державної адміністрації" 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 пункт 4 доповнити абзацом такого змісту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Планування діяльності райдержадміністрації з підготовки проектів регуляторних актів здійснюється з урахуванням статті 7 Закону України "Про засади державної регуляторної політики у сфері господарської діяльності"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2. доповнити Регламент пунктом 29.1 такого змісту: </w:t>
      </w:r>
    </w:p>
    <w:p>
      <w:pPr>
        <w:pStyle w:val="Normal"/>
        <w:ind w:firstLine="720"/>
        <w:jc w:val="both"/>
        <w:rPr/>
      </w:pPr>
      <w:r>
        <w:rPr>
          <w:sz w:val="28"/>
        </w:rPr>
        <w:t>" 29.1. Головний розробник разом з проектом розпорядження, яке є регуляторним актом, та</w:t>
      </w:r>
      <w:r>
        <w:rPr>
          <w:sz w:val="28"/>
          <w:lang w:val="uk-UA"/>
        </w:rPr>
        <w:t>к</w:t>
      </w:r>
      <w:r>
        <w:rPr>
          <w:sz w:val="28"/>
        </w:rPr>
        <w:t>ож подає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копію рішення територіального органу Держ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цього ак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сновок про результати аналізу впливу регуляторного ак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пію повідомлення про оприлюднення цього проекту";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3. абзац 6 пункту 38 викласти у такій редакції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Проект розпорядження, яке є регуляторним актом, оприлюднюється згідно із статтями 9 і 20 Закону України "Про засади державної регуляторної політики у сфері господарської діяльності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 Контроль за виконанням цього розпорядження покласти на </w:t>
      </w:r>
      <w:r>
        <w:rPr>
          <w:sz w:val="28"/>
          <w:lang w:val="uk-UA"/>
        </w:rPr>
        <w:t xml:space="preserve">першого заступника голови райдержадміністрації  А.Цаль-Цалка.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9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lang w:val="uk-UA"/>
        </w:rPr>
        <w:t>Голова районної</w:t>
      </w:r>
    </w:p>
    <w:p>
      <w:pPr>
        <w:pStyle w:val="Normal"/>
        <w:ind w:right="-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</w:t>
        <w:tab/>
        <w:t>адміністрації                                                               М. Веремчук</w:t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right="-99" w:hanging="0"/>
        <w:jc w:val="both"/>
        <w:rPr/>
      </w:pPr>
      <w:r>
        <w:rPr>
          <w:sz w:val="24"/>
          <w:lang w:val="uk-UA"/>
        </w:rPr>
        <w:t>Асоян 23605</w:t>
        <w:tab/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3:00Z</dcterms:created>
  <dc:creator>Катя Асоян</dc:creator>
  <dc:description/>
  <dc:language>en-US</dc:language>
  <cp:lastModifiedBy>Вiддiл контролю</cp:lastModifiedBy>
  <cp:lastPrinted>2004-05-13T10:27:00Z</cp:lastPrinted>
  <dcterms:modified xsi:type="dcterms:W3CDTF">2004-05-13T10:33:00Z</dcterms:modified>
  <cp:revision>2</cp:revision>
  <dc:subject/>
  <dc:title> </dc:title>
</cp:coreProperties>
</file>