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№ 2 до розпорядження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голови райдержадміністрації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від 22 квітня 2004 р. №131</w:t>
      </w:r>
    </w:p>
    <w:p>
      <w:pPr>
        <w:pStyle w:val="Normal"/>
        <w:tabs>
          <w:tab w:val="clear" w:pos="720"/>
          <w:tab w:val="left" w:pos="5954" w:leader="none"/>
        </w:tabs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рядок підготовки та розгляду регуляторних актів</w:t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41. Проект розпорядження, який або окремі положення якого спрямовані на правове регулювання відносин у сфері господарської діяльності, а також адміністративних відносин між райдержадміністрацією та суб"єктами господарювання є проєктом регуляторного акта, що готується та приймається відповідно до вимог Закону України "Про засади державної регуляторної політики у сфері господарської діяльності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2. Голова райдержадміністрації затверджує план діяльності з підготовки проектів регуляторних актів (далі - План) на наступний календарний рік не пізніше 15 грудня поточного рок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Пропозицїї щодо формування Плану на наступний календарний рік подаються в управління економіки райдержадміністрації до 15 листопада поточного року. Управління економіки райдержадміністрації до 1 грудня поточного року готує проект розпорядження про затвердження Плану, який розглядається в загальному порядку, встановленому Регламентом для розпоряджень голови райдержадміністрації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лан повинен містити визначення видів і назв проектів, цілей їх прийняття, строків підготовки проектів, найменування управління (відділу), відповідального за розроблення проектів регуляторних актів. </w:t>
      </w:r>
    </w:p>
    <w:p>
      <w:pPr>
        <w:pStyle w:val="Normal"/>
        <w:ind w:firstLine="720"/>
        <w:jc w:val="both"/>
        <w:rPr/>
      </w:pPr>
      <w:r>
        <w:rPr>
          <w:sz w:val="28"/>
        </w:rPr>
        <w:t>Затверджений План, а також зміни до нього оприлюднюються шляхом опублікування в міськрайонній газеті "Слово правди", не пізніш як у десятиденний строк після його затвердження</w:t>
      </w:r>
      <w:r>
        <w:rPr/>
        <w:t xml:space="preserve"> </w:t>
      </w:r>
      <w:r>
        <w:rPr>
          <w:sz w:val="28"/>
        </w:rPr>
        <w:t>та/або шляхом розміщення на офіційному веб-сайті райдержадміністрції в мережі Інтернет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Якщо готується або розглядається проект регуляторного акта, який не внесений до затвердженого розпорядженням голови райдержадміністрації Плану, розробник не пізніше дня оприлюднення проекту подає проект розпорядження про внесення змін і доповнень до Плану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3. Проект регуляторного акта до його оприлюднення розробник подає робочий групі на обговорення.  Стосовно кожного проекту регуляторного акта до оприлюднення проекту регуляторного акта з метою одержання зауважень та пропозицій його розробником готується аналіз регуляторного впливу. </w:t>
      </w:r>
    </w:p>
    <w:p>
      <w:pPr>
        <w:pStyle w:val="Normal"/>
        <w:ind w:firstLine="720"/>
        <w:jc w:val="both"/>
        <w:rPr/>
      </w:pPr>
      <w:r>
        <w:rPr>
          <w:sz w:val="28"/>
        </w:rPr>
        <w:t>44. Про оприлюднення проекту регуляторного акта з метою одержання зауважень і пропозицій розробник цього проекту повідомляє шляхом опублікування в міськрайонній газеті "Слово правди"</w:t>
      </w:r>
      <w:r>
        <w:rPr/>
        <w:t xml:space="preserve"> </w:t>
      </w:r>
      <w:r>
        <w:rPr>
          <w:sz w:val="28"/>
        </w:rPr>
        <w:t xml:space="preserve">та/або шляхом розміщення на веб-сайті райдержадміністрції в мережі Інтернет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відомлення про оприлюднення проекту регуляторного акта повинно містити: стислий виклад змісту проекту; поштову та електронну, за її наявності, адресу розробника проекту, до яких надсилаються зауваження та пропозиції; інформацію про спосіб оприлюднення проекту регуляторного акта та відповідного аналізу регуляторного впливу (назва друкованого засобу масової інформації та/або адреса офіційного веб-сайта в мережі Інтернет, де опубліковано чи розміщено проект регуляторного акта та аналіз регуляторного впливу, або інформація про інший спосіб оприлюднення); інформацію про строк, протягом якого приймаються зауваження та пропозиції від фізичних та юридичних осіб, їх об'єднань; інформацію про спосіб надання фізичними та юридичними особами, їх об'єднаннями зауважень та пропозицій. 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ект регуляторного акта разом із відповідним аналізом регуляторного впливу оприлюднюється шляхом опублікування в міськрайонній газеті "Слово правди"</w:t>
      </w:r>
      <w:r>
        <w:rPr/>
        <w:t xml:space="preserve"> </w:t>
      </w:r>
      <w:r>
        <w:rPr>
          <w:sz w:val="28"/>
        </w:rPr>
        <w:t xml:space="preserve">та/або шляхом розміщення на офіційному веб-сайті райдержадміністрції в мережі Інтернет, не пізніше п'яти робочих днів з дня оприлюднення повідомлення про оприлюднення цього проекту регуляторного акт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5. Проекти регуляторних актів, які розробляються райдержадміністрацією, підлягають погодженню з відповідним територіальним органом спеціально уповноваженого органу виконавчої влади з питань державної регуляторної політики в порядку встановленому ст.ст. 21-23, 25-29 Закону України "Про Про засади державної регуляторної політики у сфері господарської діяльності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6. Строк, протягом якого від фізичних та юридичних осіб, їх об'єднань приймаються зауваження та пропозиції, встановлюється розробником проекту регуляторного акта і не може бути меншим ніж один місяць та більшим ніж три місяці з дня оприлюднення проекту регуляторного акта та відповідного аналізу регуляторного впливу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сі зауваження і пропозиції щодо проекту регуляторного акта та відповідного аналізу регуляторного впливу, одержані протягом встановленого строку, підлягають обов'язковому розгляду робочою групою з питань реалізації регуляторної політик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результатами цього розгляду робоча група з питань реалізації регуляторної політики повністю чи частково враховує одержані зауваження і пропозиції або мотивовано їх відхиляє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прилюднення проекту регуляторного акта з метою одержання зауважень і пропозицій не може бути перешкодою для проведення громадських слухань та будь-яких інших форм відкритих обговорень цього проекту регуляторного акт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7. Стосовно кожного регуляторного акта відповідно до вимог Закону України "Про Про засади державної регуляторної політики у сфері господарської діяльності" його розробником послідовно здійснюються базове, повторне та періодичне відстеження його результативності. Звіт про відстеження результативності регуляторного акта підписується головою райдержадміністрації та оприлюднюється шляхом опублікування в міськрайонній газеті "Слово правди" та/або шляхом розміщення на офіційному веб-сайті райдержадміністрції в мережі Інтернет. Звіт про відстеження результативності регуляторного акта не пізніше наступного дня з дня його оприлюднення передається до територіального органу спеціально уповноваженого органу виконавчої влади з питань державної регуляторної політи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8. Регуляторні акти, прийняті райдержадміністрацією  оприлюднюються шляхом опублікування в міськрайонній газеті "Слово правди" та/або шляхом розміщення на офіційному веб-сайті райдержадміністрції в мережі Інтернет не пізніш як у десятиденний строк після їх державної реєстрації або прийняття та підписання, у випадку, якщо ці регуляторні акти не підлягають державній реєстрації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9. Регуляторний акт не може бути підписаний, якщо наявна хоча б одна з таких обставин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- відсутній аналіз регуляторного впливу;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- проект регуляторного акта не був оприлюднений;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- проект регуляторного акта не був поданий на погодження із відповідним територіальним органом;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- щодо проекту регуляторного акта територіальним органом спеціально уповноваженого органу було прийнято рішення про відмову в його погодженні;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- урядовим комітетом або апеляційною регуляторною комісією не прийнято рішення стосовно поданої розробником проекту регуляторного акта скарги щодо відмови в погодженні цього проекту територіальним органом спеціально уповноваженого органу;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розробником проекту регуляторного акта не виконано рішення урядового комітету або апеляційної регуляторної комісії стосовно скарги щодо відмови в погодженні цього проекту територіальним органом спеціально уповноваженого орга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 райдержадміністрації                                    І.  Поліщук</w:t>
      </w:r>
    </w:p>
    <w:p>
      <w:pPr>
        <w:pStyle w:val="Normal"/>
        <w:ind w:right="-19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6:00Z</dcterms:created>
  <dc:creator>Катя Асоян</dc:creator>
  <dc:description/>
  <dc:language>en-US</dc:language>
  <cp:lastModifiedBy>Вiддiл контролю</cp:lastModifiedBy>
  <cp:lastPrinted>2004-05-13T10:27:00Z</cp:lastPrinted>
  <dcterms:modified xsi:type="dcterms:W3CDTF">2004-05-13T10:36:00Z</dcterms:modified>
  <cp:revision>2</cp:revision>
  <dc:subject/>
  <dc:title> </dc:title>
</cp:coreProperties>
</file>