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8850783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3  квітня 2004р. №14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и директора ДП “Агрофірми Луга-Нова”      Турчина Я.А.  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ДП “Агрофірмі Луга-Нова”  на розробку технічної документації по інвентаризації  земельної ділянки, яка надається в оренду  для обслуговування господарських будівель та для розміщення бурякопункту з земель запасу в межах Хобултівської сільської ради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36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12T06:06:00Z</dcterms:modified>
  <cp:revision>3</cp:revision>
  <dc:subject/>
  <dc:title> </dc:title>
</cp:coreProperties>
</file>