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72811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квітня  2004р. №14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“Прогрес”, керуючись ст.17, ст.5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рогрес” на розробку проекту відведення земельної ділянки в оренду для ведення лісогосподарської діяльності на території Білин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9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1T11:30:00Z</dcterms:modified>
  <cp:revision>3</cp:revision>
  <dc:subject/>
  <dc:title> </dc:title>
</cp:coreProperties>
</file>