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909211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4 р.№15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.Лудин,с.Амбуків,с.Чорників, с.Писарева Воля, с.Ліски, с.Білин,с.Охнівка, враховуючи рішення Лудинської  сільської ради від 02.03.2004р.18/8,  Білинської сільської ради від 17.03.2004р. №14/5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 та Білинської сільських рад для сінокосіння та випасання худоби з 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 та Біли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Лудинській сільській раді в розмірі  50 гривень за 1 га сінокосу за 1 рік, по Білинській сільській раді в розмірі 15 гривень за 1 га пасовищ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41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5-11T11:57:00Z</dcterms:modified>
  <cp:revision>3</cp:revision>
  <dc:subject/>
  <dc:title> </dc:title>
</cp:coreProperties>
</file>