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321036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травня  2004р. №15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 сертифіката  на право                                                                                              на земельну частку (пай)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Ідповідно до наказу Державного Комітету України по земельних ресурсах від 04.06.1999р. №43,у зв”язку з втратою оригінала сертифіката та на підставі поданої заяв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Видати дублікат сертифіката на право на земельну частку (пай) громадянину Панасюку Микиті Никифоровичу, члену колишньої                     СС “Колос”. Серія втраченого сертифіката ВЛ №0126661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21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11T11:18:00Z</dcterms:modified>
  <cp:revision>3</cp:revision>
  <dc:subject/>
  <dc:title> </dc:title>
</cp:coreProperties>
</file>