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379777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7  травня  2004 року .№15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ів с.Полум’яне, с.Ласків, с.Вощатин, м.Нововолинська,  с.Ліски, с.Бортнів  Іваничівського  району, враховуючи рішення Стенжаричівської  сільської ради від 17.03.2004 року №12/3, Ласківської сільської ради від 26.09.2003 року №10/7, Білинської сільської ради від 17.03.2004 року №14/2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Стенжаричівської, Ласківської, Білинської сільських рад для ведення особистого селянського господарс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Стенжаричівській, Ласківській та Білинській  сільським  радам  провести  реєстрацію  договорів  оренди  в  установленому  порядку.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Встановити  орендну  плату по Стенжаричівській сільській раді в  розмірі 100 гривень  за  1га ріллі   за  1 рік, по Ласківській сільській раді в розмірі  150 гривень за 1 га ріллі за 1 рік, по Білинській сільській раді в розмірі 50 гривень за 1 га ріллі за 1 рік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1</dc:creator>
  <dc:description/>
  <dc:language>en-US</dc:language>
  <cp:lastModifiedBy>Вiддiл контролю</cp:lastModifiedBy>
  <cp:lastPrinted>2004-05-26T10:52:00Z</cp:lastPrinted>
  <dcterms:modified xsi:type="dcterms:W3CDTF">2004-05-26T06:53:00Z</dcterms:modified>
  <cp:revision>3</cp:revision>
  <dc:subject/>
  <dc:title> </dc:title>
</cp:coreProperties>
</file>