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201965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заяви директора ТзОВ “Прогрес” Вітрука А.О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Дати дозвіл ТзОВ “Прогрес”  на розробку технічної документації по інвентаризації  земельних ділянок загальною площею     130,02 га, в тому числі : з земель резервного фонду в урочищах “Острова”-5,60 га, “Біля Ставу”- 8,11 га, “Березина”- 24,22 га,”Антонівка”- 13,28 га, “Гора”- 6,41 га; з земель запасу в урочищах “Дубники”-16,4 га та “Бариш”- 56 га в оренду для ведення товарного сільськогосподарського виробництва   в межах Білин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Дати дозвіл ТзОВ “Прогрес” на розробку технічної документації по інвентаризації земельних ділянок загальною площею        71,7 га, в тому числі ріллі 50,81 га, сінокосів 20,89 га , під незатребуваними паями в оренду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 Дати дозвіл ТзОВ “Прогрес” на розробку технічної документації по інвентаризації земельних ділянок ,які знаходяться під господарськими дворами для обслуговування будівель в оренду загальною площею 34,3 га, в тому числі: господарський двір с.Охнівка-11,2га; господарський двір с.Білин-15,5га; господарський двір с.Білин-4,5га; господарський двір с.Білин-2,3га; хімсклад с.Білин-0,80га; господарський двір с.Ліски-2,3 га  з земель запасу Білин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4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13:00Z</dcterms:modified>
  <cp:revision>4</cp:revision>
  <dc:subject/>
  <dc:title> </dc:title>
</cp:coreProperties>
</file>