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5929663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травня  2004р. №17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надання дозволу                                                                                          на розробку проекту                                                                                  відведення  земельної                                                                                  ділянки під  водним                                                                                   об”єктом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м.Володимира-Волинського Вовка Олександра Анатолійовича, керуючись ст.17,  п.12 Перехідних положень Земельного кодексу України  та ст..15 Закону України “Про оренду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Вовку О.А. на розробку проекту відведення земельної ділянки під  водним  об”єктом  площею водного плеса 15,50 га, під прибережною смугою площею 1,31 га , яка знаходиться біля с.Руснів на території Бубнівської сільської ради за межами населеного пункт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7:34:00Z</dcterms:created>
  <dc:creator>1</dc:creator>
  <dc:description/>
  <dc:language>en-US</dc:language>
  <cp:lastModifiedBy>Вiддiл контролю</cp:lastModifiedBy>
  <cp:lastPrinted>2004-04-27T15:36:00Z</cp:lastPrinted>
  <dcterms:modified xsi:type="dcterms:W3CDTF">2004-05-26T07:34:00Z</dcterms:modified>
  <cp:revision>2</cp:revision>
  <dc:subject/>
  <dc:title> </dc:title>
</cp:coreProperties>
</file>