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ind w:right="-948" w:hanging="0"/>
        <w:rPr/>
      </w:pPr>
      <w:r>
        <w:rPr>
          <w:u w:val="single"/>
          <w:lang w:val="uk-UA"/>
        </w:rPr>
        <w:t xml:space="preserve">       </w:t>
      </w:r>
      <w:r>
        <w:rPr>
          <w:lang w:val="uk-UA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21 червня  2004 року  №209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. Володимир-Волинськи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иділення коштів з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айонного бюджету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</w:t>
      </w:r>
      <w:r>
        <w:rPr>
          <w:sz w:val="28"/>
          <w:lang w:val="uk-UA"/>
        </w:rPr>
        <w:t>Згідно рішення комісії з питань соціального захисту населення та призначення житлових субсидій  від 21 червня 2004 ро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 Виділити  900</w:t>
      </w:r>
      <w:r>
        <w:rPr>
          <w:sz w:val="28"/>
          <w:lang w:val="ru-RU"/>
        </w:rPr>
        <w:t xml:space="preserve"> (</w:t>
      </w:r>
      <w:r>
        <w:rPr>
          <w:sz w:val="28"/>
          <w:lang w:val="uk-UA"/>
        </w:rPr>
        <w:t xml:space="preserve">дев”ятсот </w:t>
      </w:r>
      <w:r>
        <w:rPr>
          <w:sz w:val="28"/>
          <w:lang w:val="ru-RU"/>
        </w:rPr>
        <w:t xml:space="preserve">) гривень </w:t>
      </w:r>
      <w:r>
        <w:rPr>
          <w:sz w:val="28"/>
          <w:lang w:val="uk-UA"/>
        </w:rPr>
        <w:t>для надання матеріальної  допомоги</w:t>
      </w:r>
      <w:r>
        <w:rPr>
          <w:sz w:val="28"/>
          <w:lang w:val="ru-RU"/>
        </w:rPr>
        <w:t xml:space="preserve"> </w:t>
      </w:r>
      <w:r>
        <w:rPr>
          <w:sz w:val="28"/>
          <w:lang w:val="uk-UA"/>
        </w:rPr>
        <w:t xml:space="preserve">з  нагоди  професійного свята  Дня державної служби слідуючим працівникам 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 Квіті Валентині Миколаївні, заступнику начальника-начальнику бюджетного відділу фінуправління     -   60 грн.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 Боруцькій Світлані Дмитрівні , начальнику відділу бухгалтерського обліку-головний бухгалтер фінуправління райдержадміністрації    -   60 грн.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 Балтійській  Надії Степанівні,  головному спеціалісту управління економіки райдержадміністрації    -   60 грн.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4. Лавренюк Ользі Миколаївні, начальнику відділу праці - управління праці та соціального захисту населення райдержадміністрації   -   60 грн.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5. Присняк Марії Павлівні, спеціалісту матеріально-побутового обслуговування інвалідів управління праці та соціального захисту населення райдержадміністрації   -   60 грн.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6. Тимовській Валентині Олексіївні, головному спеціалісту відділу допомог управління праці та соціального захисту населення райдержадміністрації   -   60 грн.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7. Ніколайчук Зінаїді Хайрулівні, начальнику архівного відділу  райдержадміністрації   -   60 грн.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8. Климчук Олені Романівні, начальнику загального відділу апарату райдержадміністрації   -   6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9.  Подзізей Мар”яні Борисівні,  начальнику відділу контролю апарату райдержадміністрації   -   60 грн.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0. Кузмяк Аллі  Григорівні, начальнику внутрішньої політики апарату райдержадміністрації   -   60 грн.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1. Книш Аллі Дмитрівні, спеціалісту 1 категорії служби у справах неповнолітніх райдержадміністрації   -   60 грн.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2. Руденчук Галині Сергіївні, спеціалісту 1 категорії відділу культури райдержадміністрації   -   60 грн.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3. Бак Ярославі Йосипівні, начальнику відділу містобудування, архітектури та житлово-комунального господарства райдержадміністрації   -   6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4. Потураю Сергію Григоровичу, начальнику  відділу з питань оборонної та мобілізаційної роботи райдержадміністрації   -   60 грн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5. Лах Валентині Степанівні, начальнику фінансово-господарського відділу апарату  райдержадміністрації   -   60 грн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 Фінансовому управлінню райдержадміністрації фінансування зазначених видатків провести за рахунок видатків, передбачених в районному бюджеті на 2004 рік по КФК 090412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адміністрації                                                                         Михайло Веремчук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віта 2274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4200" w:leader="none"/>
      </w:tabs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06:06:00Z</dcterms:created>
  <dc:creator>Бондарчук Олена Григорівна</dc:creator>
  <dc:description/>
  <dc:language>en-US</dc:language>
  <cp:lastModifiedBy>Вiддiл контролю</cp:lastModifiedBy>
  <cp:lastPrinted>2004-06-21T14:28:00Z</cp:lastPrinted>
  <dcterms:modified xsi:type="dcterms:W3CDTF">2004-06-22T12:43:00Z</dcterms:modified>
  <cp:revision>17</cp:revision>
  <dc:subject/>
  <dc:title> </dc:title>
</cp:coreProperties>
</file>