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>від  24 червня  2004 року №21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  <w:t>С П И С О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омадян, яким передаються у власність земельні ділянки для ведення особистого селянського господарства.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701"/>
        <w:gridCol w:w="1701"/>
        <w:gridCol w:w="1276"/>
        <w:gridCol w:w="992"/>
        <w:gridCol w:w="992"/>
        <w:gridCol w:w="992"/>
        <w:gridCol w:w="993"/>
        <w:gridCol w:w="1000"/>
        <w:gridCol w:w="842"/>
        <w:gridCol w:w="1276"/>
        <w:gridCol w:w="1134"/>
      </w:tblGrid>
      <w:tr>
        <w:trPr>
          <w:trHeight w:val="5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находж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і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П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 житлового будинк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 особистого підсобного господарств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 житлов. будин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господар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йтичук М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я Хімскоаду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П”ятид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нилюк М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Лука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 – 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ефьодова М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 – 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 – 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учинська М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 – 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 – 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во сад К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Лука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 – 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робчук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я Хімскоаду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 – 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линюк А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Лука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 – 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насик В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 – 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 – 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дамчук В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 – 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 – 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ладкова К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я Хімскоаду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 – 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ава Г.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“ – “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 – 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lang w:val="uk-UA"/>
        </w:rPr>
        <w:t>Керівник  апарату райдержадміністрації                                                               Ігор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2:42:00Z</dcterms:created>
  <dc:creator>1</dc:creator>
  <dc:description/>
  <dc:language>en-US</dc:language>
  <cp:lastModifiedBy>Вiддiл контролю</cp:lastModifiedBy>
  <cp:lastPrinted>2004-03-17T11:14:00Z</cp:lastPrinted>
  <dcterms:modified xsi:type="dcterms:W3CDTF">2004-07-22T12:42:00Z</dcterms:modified>
  <cp:revision>2</cp:revision>
  <dc:subject/>
  <dc:title>                                                                                                                                          Додаток 1</dc:title>
</cp:coreProperties>
</file>