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5  червня  2004 року №218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о  призначення  відповідальної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особи  за  подання  нормативно-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авових  актів  на  державн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еєстраці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ідповідно  до Указу  Президента  України від 03.10.1992 р. №493 “Про державну  реєстрацію  нормативно-правових актів міністерств та інших органів виконавчої влади” (із  змінами і доповненнями, внесеними Указом Президента України від 21.05.1998 р. №493/98) призначити начальника юридичного відділу  апарату  райдержадміністрації Смоляр Євдокію Іванівну відповідальною  особаю  за  подання  нормативно-правових  актів  райдержадміністрації  на  державну  реєстрацію у Володимир-Волинське районне управління юстиції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Cs/>
          <w:sz w:val="28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-36" w:hanging="0"/>
        <w:jc w:val="left"/>
        <w:rPr>
          <w:bCs/>
        </w:rPr>
      </w:pPr>
      <w:r>
        <w:rPr>
          <w:bCs/>
        </w:rPr>
        <w:t>Смоляр  23605</w:t>
      </w:r>
    </w:p>
    <w:sectPr>
      <w:type w:val="nextPage"/>
      <w:pgSz w:w="11906" w:h="16820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02:00Z</dcterms:created>
  <dc:creator>RDA</dc:creator>
  <dc:description/>
  <dc:language>en-US</dc:language>
  <cp:lastModifiedBy>Вiддiл контролю</cp:lastModifiedBy>
  <cp:lastPrinted>2004-06-18T14:40:00Z</cp:lastPrinted>
  <dcterms:modified xsi:type="dcterms:W3CDTF">2004-07-15T06:02:00Z</dcterms:modified>
  <cp:revision>2</cp:revision>
  <dc:subject/>
  <dc:title> </dc:title>
</cp:coreProperties>
</file>