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3  лип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23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підготовку та відзначення в район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60-ї річниці визволення Волині та Україн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фашистських загарбник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/>
        <w:t xml:space="preserve">         </w:t>
      </w:r>
      <w:r>
        <w:rPr/>
        <w:t>На виконання Указу Президента України від 26.03.2003 року №276 ”Про відзначення 60-річчя Перемоги та пам”ятних подій Великої Вітчизняної війни 1941-1945 років з метою всенародного відзначення 60-ї річниці визволення України від фашистських загарбників, вшанування ветеранів, світлої пам”яті загиблих та збереження традицій старших поколінь</w:t>
      </w:r>
      <w:r>
        <w:rPr>
          <w:b/>
          <w:bCs/>
        </w:rPr>
        <w:t>: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твердити  склад організаційного комітету і заходи щодо підготовки та відзначення в районі 60-ї річниці визволення Волині та України від фашистських загарбників ( додаються )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ідділу з питань взаємодії із засобами масової інформації та зв”язків з громадськістю райдержадміністрації ( Боярина Л.І.) , редакції міськрайонної газети “Слово правди” та місцевому радіомовленню широко висвітлювати заходи , приурочені 60-ій річниці визволення Волині та України від фашистських загарбників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Кузмяк 2048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ab/>
        <w:tab/>
        <w:tab/>
        <w:tab/>
      </w:r>
      <w:r>
        <w:rPr>
          <w:b/>
          <w:bCs/>
        </w:rPr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04:00Z</dcterms:created>
  <dc:creator>Admin</dc:creator>
  <dc:description/>
  <dc:language>en-US</dc:language>
  <cp:lastModifiedBy>Вiддiл контролю</cp:lastModifiedBy>
  <cp:lastPrinted>2004-07-12T16:52:00Z</cp:lastPrinted>
  <dcterms:modified xsi:type="dcterms:W3CDTF">2004-08-10T13:04:00Z</dcterms:modified>
  <cp:revision>2</cp:revision>
  <dc:subject/>
  <dc:title> </dc:title>
</cp:coreProperties>
</file>