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4  ли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3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 24   від  07.07. 2004 року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Савчуку Володимиру Яковичу, с.  Лудин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Процюк Ганні Іванівні, с.Чесний Хрест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Савчуку Миколі Яковичу, с. Лудин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Мірчук Марії Іванівні, с. Островок</w:t>
        <w:tab/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Кислюку Миколі Володимировичу, с. Горичів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Щербінській Вірі Зотівні, с. Горичів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ороль Марії Іванівні, с. Лудин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Гнатюк Майї Миколаївні, с. Амбук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Марчук Марині Іванівні, с. Острівок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Лукницькій Марії Олексіївні, с. Володимирівка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Новосад 2450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0:00Z</dcterms:created>
  <dc:creator>Admin</dc:creator>
  <dc:description/>
  <dc:language>en-US</dc:language>
  <cp:lastModifiedBy>Машбюро</cp:lastModifiedBy>
  <dcterms:modified xsi:type="dcterms:W3CDTF">2004-07-22T07:42:00Z</dcterms:modified>
  <cp:revision>3</cp:revision>
  <dc:subject/>
  <dc:title> </dc:title>
</cp:coreProperties>
</file>