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08215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 р. №25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   технічної документації                                                                                                       із землеустрою щодо                                                                                    встановлення меж                                                                                               земельної ділянки                                                                                                                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по розробці проекту організації території земельної частки (паю) та передачі її в натурі громадянці Адамчук Вірі Олексіївні, керуючись статтями 17, 118, п.12 Перехідних положень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Затвердити Адамчук В.О. технічну  документацію по розробці проекту організації території земельної частки (паю) у власність для ведення особистого селянського господарства в урочищі “Біля Патути” на території П”ятидн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ередати Адамчук В.О. в приватну власність  земельну ділянку площею 2,38га, в т.ч. ріллі – 2,02га, сіножаті – 0,36 га, на території П”ятиднівської сільської ради в урочищі “Біля Патути” для ведення особистого селян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Громадянці Адамчук В.О. приступати до використання земельної ділянки після одержання державного акта на право приватної власності на землю та державної реєстрації. Використання земельної ділянки здійснювати з дотриманням вимог чинного законодавства.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Контроль 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Михайло Веремчук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18:00Z</dcterms:created>
  <dc:creator>1</dc:creator>
  <dc:description/>
  <dc:language>en-US</dc:language>
  <cp:lastModifiedBy>Вiддiл контролю</cp:lastModifiedBy>
  <cp:lastPrinted>2004-06-11T11:21:00Z</cp:lastPrinted>
  <dcterms:modified xsi:type="dcterms:W3CDTF">2004-08-17T11:35:00Z</dcterms:modified>
  <cp:revision>4</cp:revision>
  <dc:subject/>
  <dc:title> </dc:title>
</cp:coreProperties>
</file>