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300726337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10  серпня  2004р. №270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/>
      </w:pPr>
      <w:r>
        <w:rPr>
          <w:b/>
          <w:sz w:val="28"/>
        </w:rPr>
        <w:t xml:space="preserve">Про надання дозволу                                                                                          на розробку технічної                                                                         документації із                                                                                               землеустрою щодо                                                                                   інвентаризації земельних                                                                                 ділянок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Розглянувши клопотання директора ДПАФ “Луга-Нова” Турчина Я.А., керуючись   ст. 17, п.12 Перехідних положень Земельного кодексу України та п.5 Постанови Кабінету Міністрів України від 25.12.1998 року №2073 :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       </w:t>
      </w:r>
    </w:p>
    <w:p>
      <w:pPr>
        <w:pStyle w:val="Normal1"/>
        <w:spacing w:before="280" w:after="0"/>
        <w:jc w:val="both"/>
        <w:rPr/>
      </w:pPr>
      <w:r>
        <w:rPr>
          <w:sz w:val="28"/>
        </w:rPr>
        <w:t xml:space="preserve">                  </w:t>
      </w:r>
      <w:r>
        <w:rPr>
          <w:sz w:val="28"/>
        </w:rPr>
        <w:t>1.Дати дозвіл ДП АФ “Луга-Нова” на розробку технічної документації по інвентаризації земельних ділянок загальною площею 16,66 га, в тому числі ріллі 16,66 га,  під незатребуваними паями  терміном на 1 рік в оренду для ведення товарного сільськогосподарського виробництва в межах Хобултівської сільської ради.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      </w:t>
      </w:r>
    </w:p>
    <w:p>
      <w:pPr>
        <w:pStyle w:val="Normal1"/>
        <w:spacing w:before="280" w:after="0"/>
        <w:ind w:left="40" w:hanging="0"/>
        <w:jc w:val="both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>2.Контроль за виконанням цього розпорядження покласти на  начальника районного відділу земельних ресурсів В.Василенка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        адміністрації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9T08:56:00Z</dcterms:created>
  <dc:creator>1</dc:creator>
  <dc:description/>
  <dc:language>en-US</dc:language>
  <cp:lastModifiedBy>Контроль</cp:lastModifiedBy>
  <cp:lastPrinted>2004-07-19T13:16:00Z</cp:lastPrinted>
  <dcterms:modified xsi:type="dcterms:W3CDTF">2004-09-29T07:42:00Z</dcterms:modified>
  <cp:revision>4</cp:revision>
  <dc:subject/>
  <dc:title> </dc:title>
</cp:coreProperties>
</file>