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 11</w:t>
      </w:r>
      <w:r>
        <w:rPr>
          <w:sz w:val="28"/>
          <w:lang w:val="uk-UA"/>
        </w:rPr>
        <w:t xml:space="preserve">.08.2004р. №272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едаються земельні ділянки для ведення товарного              сільськогосподарського виробниц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945"/>
        <w:gridCol w:w="1599"/>
        <w:gridCol w:w="1134"/>
        <w:gridCol w:w="1134"/>
        <w:gridCol w:w="850"/>
        <w:gridCol w:w="851"/>
      </w:tblGrid>
      <w:tr>
        <w:trPr>
          <w:trHeight w:val="4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знаходження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 </w:t>
            </w: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частки (паю) 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</w:t>
            </w:r>
            <w:r>
              <w:rPr>
                <w:sz w:val="22"/>
                <w:lang w:val="uk-UA"/>
              </w:rPr>
              <w:t>з них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 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і угіддя</w:t>
            </w:r>
          </w:p>
        </w:tc>
      </w:tr>
      <w:tr>
        <w:trPr>
          <w:trHeight w:val="3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6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ченко Марія Йосип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днарчук Сергій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дратюк Євгенія Йосип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герко Дмитро Євге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гер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на Євге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герко Валентина 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енко Алла Євге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ицюк Георгій Якуб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хонюк Яків Миколайо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ротюк Тетяна Станіславівн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ук Марія Аркад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ба Ігор Йосип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іцина Ольга Михайл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сорук Олена Романі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м.Харк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Борох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верцівський р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м.Луць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м.Луць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м.Луць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м.Луць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м.Устилуг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с.Зор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с.Ворчин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с.Зор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с.Ворчин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с.Ворчи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гожанська сільська рад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рянська сільська рад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Зорянська сільська рад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“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-  “  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1,1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,1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,1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1,5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,5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,5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1,5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6,2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5,3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4,6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3,2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3,7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4,0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1,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1,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1,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,1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1,1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,1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,1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5,2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3,6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3,3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2,3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2,0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2,9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2,7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0,1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0,1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0,1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0,4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,6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3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0,9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,7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0,7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 голови                                                                           райдержадміністрації                                            Дмитро Здіховський                   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2:40:00Z</dcterms:created>
  <dc:creator>1</dc:creator>
  <dc:description/>
  <dc:language>en-US</dc:language>
  <cp:lastModifiedBy>Контроль</cp:lastModifiedBy>
  <cp:lastPrinted>2004-08-06T16:38:00Z</cp:lastPrinted>
  <dcterms:modified xsi:type="dcterms:W3CDTF">2004-09-29T13:45:00Z</dcterms:modified>
  <cp:revision>4</cp:revision>
  <dc:subject/>
  <dc:title>                                                                                                Додаток</dc:title>
</cp:coreProperties>
</file>