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20  серпня 2004 року  №27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 18.08.2004 року:</w:t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З  нагоди  13-ої  Незалежності  України виділити 440 (чотириста сорок)  гривень  матеріальної  допомоги  мешканцям  району  по  20  гривень кожном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агницькій  Надії  Миколаївні,  соціальному  працівнику  м.Володимир-Волинський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льник Аллі Романівні, директору загальноосвітньої школи І-ІІІ ст. с.Зимне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горському Михайлу Петровичу, вчителю загальноосвітньому школи І-ІІІ ст. м.Устилуг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химюк Євгенії Сергіївні, соціальному працівнику с.Зимне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инець Галині Миколаївні, вчителю загальноосвітньої школи І-ІІІ ст. с.Верба;</w:t>
      </w:r>
    </w:p>
    <w:p>
      <w:pPr>
        <w:pStyle w:val="Normal"/>
        <w:jc w:val="both"/>
        <w:rPr/>
      </w:pPr>
      <w:r>
        <w:rPr>
          <w:sz w:val="28"/>
          <w:lang w:val="uk-UA"/>
        </w:rPr>
        <w:t>Мостовій Світлані Петрівні, викладачу музичної школи м.Устилуг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твин Зої Сергіївні, бібліотекарю с.Льотниче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ромі Софії Леонідівні, завідуючій клубом с.Хотяч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хоренку Дмитру Миколайовичу, оперуповноваженому відділу  кримінальної міліції у справах неповнолітніх, м.Володимир-Волинський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уцюк Оксані Олексіївні, вихователю дитячого дошкільного закладу м.Устилуг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нишу Анатолію Михайловичу, механізатору СВК „Фалемичі” с.Фалемич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ксимчуку Якову Степановичу, головному агроному ТзОВ „Луга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ть Валентині Володимирівні, доярці ТзОВ „Прогрес” с.Білин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руну Василю Сильвестровичу, ветерану ОУН.-УПА с.Ласків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амолюк Лідії Омелянівні, ветерану ОУН.-УПА с.Хобултов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уцюку Григорію Омеляновичу, ветерану ОУН.-УПА с.Березович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асаю Володимиру Тимофійовичу, інваліду І групи с.Заріччя;</w:t>
      </w:r>
    </w:p>
    <w:p>
      <w:pPr>
        <w:pStyle w:val="Normal"/>
        <w:jc w:val="both"/>
        <w:rPr/>
      </w:pPr>
      <w:r>
        <w:rPr>
          <w:sz w:val="28"/>
          <w:lang w:val="uk-UA"/>
        </w:rPr>
        <w:t>Косюку Володимиру Омеляновичу, інваліду ІІ групи м.Устилуг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иричуку Федору Тарасовичу, учаснику бойових дій с.Лудин;</w:t>
      </w:r>
    </w:p>
    <w:p>
      <w:pPr>
        <w:pStyle w:val="Normal"/>
        <w:jc w:val="both"/>
        <w:rPr/>
      </w:pPr>
      <w:r>
        <w:rPr>
          <w:sz w:val="28"/>
          <w:lang w:val="uk-UA"/>
        </w:rPr>
        <w:t>Вужиній Наталії Володимирівні, начальнику відділу допомог соціальних компенсацій та гуманітарних питань управління праці та соціального   захисту населення, м.Володимир-Волинський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ільчук Галині Олександрівні, головному спеціалісту фінансово-господарського відділу управління праці та соціального захисту населення, м.Володимир-Волинський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ціян Ользі Володимирівні, вчителю загальноосвітньої школи І-ІІІ ст. с.Суходол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4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50:00Z</dcterms:created>
  <dc:creator>Бондарчук Олена Григорівна</dc:creator>
  <dc:description/>
  <dc:language>en-US</dc:language>
  <cp:lastModifiedBy>Контроль</cp:lastModifiedBy>
  <cp:lastPrinted>2004-07-08T10:17:00Z</cp:lastPrinted>
  <dcterms:modified xsi:type="dcterms:W3CDTF">2004-10-11T08:50:00Z</dcterms:modified>
  <cp:revision>2</cp:revision>
  <dc:subject/>
  <dc:title> </dc:title>
</cp:coreProperties>
</file>