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20  серпня 2004 року №27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орядок нада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соціальних  послуг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</w:t>
      </w:r>
      <w:r>
        <w:rPr>
          <w:sz w:val="28"/>
        </w:rPr>
        <w:t>У зв”язку  з неврегулюванням на законодавчому рівні питання  встановлення  тарифів   оплати  соціальних   послуг,   що    передбачає   ст.7 Закону України  „Про  соціальні  послуги”  від  19.06.2003р. №966-</w:t>
      </w:r>
      <w:r>
        <w:rPr>
          <w:sz w:val="28"/>
          <w:lang w:val="en-US"/>
        </w:rPr>
        <w:t>IV</w:t>
      </w:r>
      <w:r>
        <w:rPr>
          <w:sz w:val="28"/>
        </w:rPr>
        <w:t>, відповідно  до  пункту  13  Типового  положення про територіальний центр соціального обслуговування пенсіонерів  та одиноких непрацездатних   громадян, затвердженого наказом   Міністерства  соціального  захисту  населення  України  від  01.04.1997р. №44, листа Міністерства  праці та соціальної  політики України від  07.04.2000р. №01-3/874-014-4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Дозволити  територіальному  центру соціального обслуговування пенсіонерів та одиноких  непрацездатних  громадян райдержадміністрації  надавати безкоштовно соціальні послуги  непрацездатним  особам, які  перебувають у складних  життєвих  обставинах, потребують  сторонньої  допомоги  та  мають  працездатних  дітей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Розпорядження втрачає чинність з  моменту  прийняття постанови Кабінету Міністрів України про порядок регулювання тарифів оплати  соціальних послуг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. Контроль за виконанням  цього  розпорядження  покласти  на  заступника  голови  райдержадміністрації  Микала  С.П. 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/>
        <w:t>Микало  2097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33:00Z</dcterms:created>
  <dc:creator>RDA</dc:creator>
  <dc:description/>
  <dc:language>en-US</dc:language>
  <cp:lastModifiedBy>Контроль</cp:lastModifiedBy>
  <cp:lastPrinted>2001-07-26T13:07:00Z</cp:lastPrinted>
  <dcterms:modified xsi:type="dcterms:W3CDTF">2004-10-05T06:33:00Z</dcterms:modified>
  <cp:revision>2</cp:revision>
  <dc:subject/>
  <dc:title> </dc:title>
</cp:coreProperties>
</file>