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20.08.2004р.  №279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громадян,  яким  припиняється право користування земельними ділянками, наданими для сінокосі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38"/>
        <w:gridCol w:w="1537"/>
        <w:gridCol w:w="1971"/>
        <w:gridCol w:w="1160"/>
        <w:gridCol w:w="1020"/>
        <w:gridCol w:w="1020"/>
      </w:tblGrid>
      <w:tr>
        <w:trPr>
          <w:trHeight w:val="32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1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з них    </w:t>
            </w:r>
          </w:p>
        </w:tc>
      </w:tr>
      <w:tr>
        <w:trPr>
          <w:trHeight w:val="23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</w:tabs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</w:tr>
      <w:tr>
        <w:trPr>
          <w:trHeight w:val="50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юк П.І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отяч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Баранячі Роги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натюк І.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ус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Біля 3 Ставка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адчук Н.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ус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ндер О.С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отяч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а Озері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ндер У.І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отяч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а Озері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аступник голови райдержадміністрації                                                            Дмитро Здіх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32:00Z</dcterms:created>
  <dc:creator>1</dc:creator>
  <dc:description/>
  <dc:language>en-US</dc:language>
  <cp:lastModifiedBy>Контроль</cp:lastModifiedBy>
  <cp:lastPrinted>2004-03-03T16:40:00Z</cp:lastPrinted>
  <dcterms:modified xsi:type="dcterms:W3CDTF">2004-10-11T12:05:00Z</dcterms:modified>
  <cp:revision>4</cp:revision>
  <dc:subject/>
  <dc:title>                                                                                               Додаток</dc:title>
</cp:coreProperties>
</file>