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17721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26  </w:t>
      </w:r>
      <w:r>
        <w:rPr>
          <w:sz w:val="24"/>
          <w:u w:val="single"/>
        </w:rPr>
        <w:t xml:space="preserve">серпня  2004р. № 285                                  </w:t>
      </w:r>
      <w:r>
        <w:rPr>
          <w:sz w:val="24"/>
        </w:rPr>
        <w:t xml:space="preserve">                                                     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від 10.05.2004р. №162                                                                                                  та 30.01.2004р.№ 3                                                                                                     “Про надання в оренду                                    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В зв”язку із заявами Гаврилюк М.С., жительки с.Стенжаричі, Шостака А.Л., жителя с.Суходоли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162, замінивши розмір  орендної плати з 200грн за 1га на 100 грн за 1га за 1 рік по Зарічанській сільській раді щодо Шостака.А.Л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>2.Внести зміни в додаток до розпорядження голови райдержадміністрації від 13.01.2004 року №3, замінивши термін оренди земельної ділянки щодо Гаврилюк М.С. з 4 років на 1 рік по Стенжаричівській сільській раді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Михайло Веремчук  </w:t>
      </w:r>
      <w:r>
        <w:rPr>
          <w:sz w:val="24"/>
        </w:rPr>
        <w:t>Скіра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6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6:00Z</dcterms:modified>
  <cp:revision>2</cp:revision>
  <dc:subject/>
  <dc:title>                                                                               </dc:title>
</cp:coreProperties>
</file>