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59430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ідміну розпорядження голови                                  райдержадміністрації від 12.05.2004 №166                                                  „Про надання дозволу на розробку проекту відведення”                               та від 27.07.2004 року №243 „Про надання дозволу на                          розробку проекту землеустрою щодо відведення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емельної ділянки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1"/>
        <w:spacing w:before="280" w:after="0"/>
        <w:ind w:left="40" w:firstLine="680"/>
        <w:jc w:val="both"/>
        <w:rPr>
          <w:sz w:val="24"/>
        </w:rPr>
      </w:pPr>
      <w:r>
        <w:rPr>
          <w:sz w:val="28"/>
        </w:rPr>
        <w:t xml:space="preserve">У    зв”язку     із    зверненням   (лист  від  20.08.2004 роек №32/176) директора  ПП. „Європацукор” В.Ф.Фалка, керуючись ст..17, п.12 Перехадних положень Земельного кодексу України: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Відмінити розпорядження голови  райдержадміністрації від 12.05.2004 №166  „Про надання дозволу на розробку проекту відведення земельних ділянок” та від 27.07.2004 року №243 „Про надання дозволу на                          розробку проекту землеустрою щодо відведення  земельної ділянки”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32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32:00Z</dcterms:modified>
  <cp:revision>2</cp:revision>
  <dc:subject/>
  <dc:title> </dc:title>
</cp:coreProperties>
</file>