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879885945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5  вересня  2004р. №306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лення проекту                                                                                  землеустрою щодо                                                                                    відведення земельної                                                                                       ділянки під водним                                                                                       об”єктом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заяву жителя с.Заріччя Панасюка Андрія Ярославовича, керуючись   ст. 17,  п.12 Перехідних положень Земельного кодексу України та ст.15 Закону України “Про оренду землі”:</w:t>
      </w:r>
    </w:p>
    <w:p>
      <w:pPr>
        <w:pStyle w:val="Normal1"/>
        <w:spacing w:before="280" w:after="0"/>
        <w:ind w:left="0" w:firstLine="1380"/>
        <w:jc w:val="both"/>
        <w:rPr/>
      </w:pPr>
      <w:r>
        <w:rPr>
          <w:sz w:val="28"/>
        </w:rPr>
        <w:t xml:space="preserve">1.Дати дозвіл Панасюку А.Я. на розроблення   проекту землеустрою щодо відведення  земельної ділянки під водним об”єктом площею водного плеса 3 га , під прибережною смугою площею 1,5 га , яка знаходиться біля с.Орані на території Зарічанської сільської ради за межами населеного пункту в оренду для риборозведення.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11:50:00Z</dcterms:created>
  <dc:creator>1</dc:creator>
  <dc:description/>
  <dc:language>en-US</dc:language>
  <cp:lastModifiedBy>Контроль</cp:lastModifiedBy>
  <cp:lastPrinted>2004-09-23T09:50:00Z</cp:lastPrinted>
  <dcterms:modified xsi:type="dcterms:W3CDTF">2004-10-05T13:57:00Z</dcterms:modified>
  <cp:revision>3</cp:revision>
  <dc:subject/>
  <dc:title> </dc:title>
</cp:coreProperties>
</file>