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9055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21 вересня 2004року  №310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и громадян Тиненської Г.І., Савчук Н.І., Дячук В.В.,  враховуючи рішення Зорянської сільської ради від 02.10.2004 року №11/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  в приватну власність земельні ділянки з земель резервного фонду для ведення особистого селянського господарства в межах Зоря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Контроль 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9:10:00Z</dcterms:created>
  <dc:creator>1</dc:creator>
  <dc:description/>
  <dc:language>en-US</dc:language>
  <cp:lastModifiedBy>Наташа</cp:lastModifiedBy>
  <cp:lastPrinted>2004-11-09T10:48:00Z</cp:lastPrinted>
  <dcterms:modified xsi:type="dcterms:W3CDTF">2004-12-09T09:10:00Z</dcterms:modified>
  <cp:revision>2</cp:revision>
  <dc:subject/>
  <dc:title> </dc:title>
</cp:coreProperties>
</file>