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2230012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жовтня  2004р. №32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розроблення проекту                                                                                                                                                                            відведення  земельної                                                                                    ділянки під водним                                                                                 об”єктом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Карпюка Павла В”ячеславовича,  керуючись ст. 17, п.12  Перехідних   положень   Земельного   кодексу України  та ст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Карпюку П.В. на розробку проекту відведення земельної ділянки під водним об”єктом площею водного плеса 2,0417 га, під прибережною смугою площею 0,2660 га , яка знаходиться біля с.Ворчин на території Зорянської сільської ради за межами населеного пункт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54:00Z</dcterms:created>
  <dc:creator>1</dc:creator>
  <dc:description/>
  <dc:language>en-US</dc:language>
  <cp:lastModifiedBy>Наташа</cp:lastModifiedBy>
  <cp:lastPrinted>2004-10-22T15:31:00Z</cp:lastPrinted>
  <dcterms:modified xsi:type="dcterms:W3CDTF">2004-12-02T11:54:00Z</dcterms:modified>
  <cp:revision>2</cp:revision>
  <dc:subject/>
  <dc:title> </dc:title>
</cp:coreProperties>
</file>