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райдержадміністрації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 жовтня 2004 року №333 </w:t>
      </w:r>
    </w:p>
    <w:p>
      <w:pPr>
        <w:pStyle w:val="Normal"/>
        <w:tabs>
          <w:tab w:val="clear" w:pos="708"/>
          <w:tab w:val="left" w:pos="5220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атестації державних службовц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та структурних підрозділів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проведення: кабінет № 18 райдержадміністрації. 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роботи комісії – 10 год.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18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ль-Цалко Адам Ів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ало Сергій Пав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ховський Дмитро Анд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Ігор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Євдокія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Олена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ергій Йосип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рганізаційної і кадрової роботи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Оксана Анд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ї і кадрової роботи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чук Олена Ром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х Валентина Степ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-господарськ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 Ярослава Йосип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х Ярослав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ї і кадров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зізей 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онтролю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ина Людмил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взаємодії із засобами масової інформації та зв’язків з громадськістю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 Натал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фінансово-господарськ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оян Катерина Гео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 Надія Степ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управління економіки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 Зінаїда Хайру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 відділ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лександр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неповнолітніх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ець Вір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контролю апарату райдержадміністрації</w:t>
            </w:r>
          </w:p>
        </w:tc>
      </w:tr>
      <w:tr>
        <w:trPr>
          <w:trHeight w:val="18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щук Юрій Ів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, начальник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уляк Ір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фізичної культури і спорт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ш Алла Дми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І категорії служби  у справах неповнолітніх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 Олена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і категорії архівного відділу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льков Юрій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та циві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ук Віталій Серг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ль Світла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натолій Леонід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а Валенти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– начальник бюджетного відділу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ванюк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Леонід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сільського господарства і продоволь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чук Галина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І категорії відділу культури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цев Сергій Євге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освіти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от Раїса Степ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економіст бюджетного відділу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а Світлана Дми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звітності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Катерина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бухгалтера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кінчук Гал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економіст бюджетного відділу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Тетя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оходів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арчук Лариса Борис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ономіст-програміст фінансового управлі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Ігор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юрисконсульт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 Міла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итань наукового ведення тваринництва, племінної справи і моніторингу продукції управління сільського господарства і продовольства райдержадміністрації</w:t>
            </w:r>
          </w:p>
        </w:tc>
      </w:tr>
      <w:tr>
        <w:trPr>
          <w:trHeight w:val="18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 грудн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вська Людмил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ська Галина Анд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Ольг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раці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ова Світлана Анд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убсид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 Натал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опомог субсидій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Тетя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ук Вікто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по охороні праці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 Галина Феодо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-соціальний інспектор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нигора Олександр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по контролю за призначенням пенсій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 грудн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вська Валентина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допомог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 Людмил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субсидій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Тетя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юрисконсульт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ало Вікторія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оціальний інспектор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ак Раїс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допомог управління праці та соціального захисту населення райдержадміністрації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чук Алі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пеціаліст відділу допомог управління праці та соціального захисту населення райдержадміністрації 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к Володимир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експерт з умов праці управління праці та соціального захисту населення райдержадміністрації 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Ольг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відділу субсидій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Ігор Поліщук</w:t>
      </w:r>
    </w:p>
    <w:sectPr>
      <w:type w:val="nextPage"/>
      <w:pgSz w:w="11906" w:h="16838"/>
      <w:pgMar w:left="126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2-10-01T06:35:00Z</dcterms:created>
  <dc:creator>Computer</dc:creator>
  <dc:description/>
  <dc:language>en-US</dc:language>
  <cp:lastModifiedBy>Наташа</cp:lastModifiedBy>
  <cp:lastPrinted>1982-10-22T09:13:00Z</cp:lastPrinted>
  <dcterms:modified xsi:type="dcterms:W3CDTF">2004-12-07T12:33:00Z</dcterms:modified>
  <cp:revision>34</cp:revision>
  <dc:subject/>
  <dc:title> </dc:title>
</cp:coreProperties>
</file>