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</w:t>
      </w:r>
      <w:r>
        <w:rPr/>
        <w:t>Додато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 xml:space="preserve">від  29.10.2004р. №341        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 П И С О К                                                                                                      громадян, власників сертифікатів на земельну частку (пай),яким</w:t>
      </w:r>
    </w:p>
    <w:p>
      <w:pPr>
        <w:pStyle w:val="2"/>
        <w:rPr/>
      </w:pPr>
      <w:r>
        <w:rPr/>
        <w:t>передаються земельні ділянки для ведення товарного сільськогосподарського виробництв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134"/>
        <w:gridCol w:w="1276"/>
        <w:gridCol w:w="992"/>
        <w:gridCol w:w="976"/>
        <w:gridCol w:w="867"/>
        <w:gridCol w:w="709"/>
      </w:tblGrid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ізвище, ім”я та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             прожи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знаходженн. земельн. ділян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 </w:t>
            </w:r>
            <w:r>
              <w:rPr>
                <w:sz w:val="22"/>
                <w:lang w:val="uk-UA"/>
              </w:rPr>
              <w:t>ділян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частки (паю) г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них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л л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рм угідд</w:t>
            </w:r>
          </w:p>
        </w:tc>
      </w:tr>
      <w:tr>
        <w:trPr>
          <w:trHeight w:val="3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6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7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8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9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1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іх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кол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ьонза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зьм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б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соб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стисла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я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сл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бак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єхі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льян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овськ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овськ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кі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їс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н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ири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д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офі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аль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нат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врил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тонова Тетяна Микола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м.Устилуг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-   “   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“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“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укачево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.Залужж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“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м.Устилуг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с.Залужжя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Вол-Волинський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.Хотяч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ол-Волинсь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Устилуг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і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молен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тилузька міськ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тячівська сільськ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д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“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“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“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“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“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“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“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“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тилуз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тячів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“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“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-   “   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9,59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4,40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9,82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2,3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2,4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2,3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4,5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2,9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3,47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2,27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1,2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1,23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5,9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3,5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2,57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2,49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2,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 xml:space="preserve">1,96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 xml:space="preserve">2,06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2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3,97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2,6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3,1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2,07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1,03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1,0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5,2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3,13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2,2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2,1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0,03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0,03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0,03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0,03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0,03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0,03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0,03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1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1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0,06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0,03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0,03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0,03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0,03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0,3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0,3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0,3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0,5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0,3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0,3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7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0,17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7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0,3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0,3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0,3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0,3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                                                                           райдержадміністрації                                                    Ігор Поліщук     </w:t>
      </w:r>
    </w:p>
    <w:sectPr>
      <w:type w:val="nextPage"/>
      <w:pgSz w:w="11906" w:h="16820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2:13:00Z</dcterms:created>
  <dc:creator>1</dc:creator>
  <dc:description/>
  <dc:language>en-US</dc:language>
  <cp:lastModifiedBy>Наташа</cp:lastModifiedBy>
  <cp:lastPrinted>2004-11-02T15:11:00Z</cp:lastPrinted>
  <dcterms:modified xsi:type="dcterms:W3CDTF">2004-12-07T12:42:00Z</dcterms:modified>
  <cp:revision>5</cp:revision>
  <dc:subject/>
  <dc:title>                                                                                                Додаток</dc:title>
</cp:coreProperties>
</file>