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19  листопада  2004 року  №368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надання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атеріальної  допомог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 xml:space="preserve">Згідно  рішень  комісії  з  питань  соціального захисту населення та призначення житлових  субсидій від 12 листопада 2004 року , протокол № 38: 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  <w:t xml:space="preserve">1. Виділити одноразову грошову допомогу громадянам, які потрапили у важке матеріальне становище: 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Даниленко Валентині Йосипівні              с.П”ятидні 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. Тимошко Єфімії Филімонівні                   с.Микуличі                   30,0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Бунь Євгенії Василівні                               с.Черчичі                    10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Глущук Марії Феодосіївні                          с.Овадне   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Журавльову Миколі Гнатовичу                 с.Нехворощі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Литвинюку Григорію Яковичу                  с.Красностав              10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Кректуну Володимиру Федоровичу          с.Турівка                    10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Громі Любові Федорівні                             с.Лудин                      10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Черновій Галині Йосипівні                         м.Устилуг                    5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Димковій Ніні Анатоліївні                         с.Заріччя   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 райдержадміністрації  зазначених  видатків   провести за рахунок коштів, передбачених районним бюджетом.                      </w:t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адміністрації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Коба  206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8:00Z</dcterms:created>
  <dc:creator>Admin</dc:creator>
  <dc:description/>
  <dc:language>en-US</dc:language>
  <cp:lastModifiedBy>Наташа</cp:lastModifiedBy>
  <cp:lastPrinted>2004-11-26T10:24:00Z</cp:lastPrinted>
  <dcterms:modified xsi:type="dcterms:W3CDTF">2004-12-08T07:38:00Z</dcterms:modified>
  <cp:revision>2</cp:revision>
  <dc:subject/>
  <dc:title> </dc:title>
</cp:coreProperties>
</file>