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1046816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10 грудня  2004р.№392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                              на земельну частку (пай) 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громадянки Левицької Галини Гнатівни, жительки м.Володимир-Волинський, керуючись ст.17, п.12 Перехідних положень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на земельну частку (пай) громадянці Левицькій Г.Г.  згідно сертифіката  на право на земельну частку (пай)  серія ВЛ  №  008405  в межах Льотничів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єднати  земельну частку (пай) розміром 3,46 умовних кадастрових гектарів без визначення меж цієї частки в натурі (на місцевості) до земель запасу Льотничів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4:26:00Z</dcterms:created>
  <dc:creator>1</dc:creator>
  <dc:description/>
  <dc:language>en-US</dc:language>
  <cp:lastModifiedBy>Наташа</cp:lastModifiedBy>
  <cp:lastPrinted>2004-11-25T17:02:00Z</cp:lastPrinted>
  <dcterms:modified xsi:type="dcterms:W3CDTF">2004-12-15T07:51:00Z</dcterms:modified>
  <cp:revision>4</cp:revision>
  <dc:subject/>
  <dc:title> </dc:title>
</cp:coreProperties>
</file>