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       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TextBody"/>
        <w:rPr/>
      </w:pPr>
      <w:r>
        <w:rPr/>
        <w:tab/>
        <w:tab/>
        <w:tab/>
        <w:tab/>
        <w:tab/>
        <w:tab/>
        <w:t>розпорядженням першого заступника</w:t>
        <w:tab/>
        <w:tab/>
        <w:tab/>
        <w:t xml:space="preserve">                                       голови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від 10 грудня 2004 року № 39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ідготовки проектів регуляторних акті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5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268"/>
        <w:gridCol w:w="1843"/>
        <w:gridCol w:w="1417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екту регуляторного 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проекту регуляторного 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ь прийняття регуляторного 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підготовки проекту регулятор-ного а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йменування структурних підрозділів від-повідальних за розроблення проекту регу-ляторного ак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порядження голови райдерж-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проект  Прог-рами   розвитку малого підприєм-ництва у Володи-мир-Волинському  районі  на 2005-2006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ворення сприятливого середовища для розвитку малого підпри-ємництва в райо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І кв. </w:t>
            </w:r>
          </w:p>
          <w:p>
            <w:pPr>
              <w:pStyle w:val="Heading3"/>
              <w:rPr/>
            </w:pPr>
            <w:r>
              <w:rPr/>
              <w:t>2005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економіки рай-держадміністра-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порядження голови райдерж-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затвердження Порядку надання земельних ділянок сільськогосподар-ського призначення в о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ворення сприятливих умов для раціо-нального вико-ристання зе-мельних діля-нок та врегу-лювання відно-син щодо по-рядку надання їх в орен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к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5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ний відділ земельних ресурс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порядження голови райдерж-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рекомендова-ний розмір оренд-ної плати за землі сільськогосподар-ського призна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гулювання розміру оренд-ної плати за землі сільсько-господарського призна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І к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5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ний відділ земельних ресурс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порядження голови райдерж-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 створення Фонду підтримки підприємництва в райо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ворення сти-мулюючих умов для впро-вадження но-вих інновацій-них та інвести-ційних 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економіки рай-держадміністра-ції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 xml:space="preserve">                                 </w:t>
        <w:tab/>
        <w:tab/>
        <w:t xml:space="preserve">                І. Поліщ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23:00Z</dcterms:created>
  <dc:creator>Vitali Zholob</dc:creator>
  <dc:description>JU$t bEEn CAPuted!</dc:description>
  <dc:language>en-US</dc:language>
  <cp:lastModifiedBy>Наташа</cp:lastModifiedBy>
  <cp:lastPrinted>1980-01-04T01:34:00Z</cp:lastPrinted>
  <dcterms:modified xsi:type="dcterms:W3CDTF">2005-01-20T07:23:00Z</dcterms:modified>
  <cp:revision>2</cp:revision>
  <dc:subject/>
  <dc:title>								Затверджую:</dc:title>
</cp:coreProperties>
</file>