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687101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12.2004 р.   № 405   </w:t>
      </w:r>
      <w:r>
        <w:rPr>
          <w:sz w:val="24"/>
        </w:rPr>
        <w:t xml:space="preserve">                                                                                                          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Троць Марії Панасівни, Бакун Ірини Потапівни, Схабюку Володимиру Васильовичу, Схабюк Ларисі Василівні, Головенко Надії Олександрівні, Кралька Вірі Іванівні, Виголінській Тетяні Григорівні, Гричанюк Людмилі Андріївні, Матіюк Євгенії Пантелеймонівні, Волинець Ользі Антонівні, Волинцю Євгенію Володимировичу, Горлайчук Галині Євгеніївні, Міндало Тетяні Олексіївні, Бакун Мокрені Павлівні, Вавринюку Олександру Івановичу, Бадзюнь Любов Петрівні, Гавурі Миколі Михайловичу та Коложинській Катерині Григорівні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Троць М.П., Бакун І.П., Схабюку В.В., Схабюк Л.В., Приступі В.І., Головенко Н.О., Кральці В.І., Виголінській Т.Г., Гричанюк Л.А., Матіюк Є.П., Волинець О.А., Волинцю Є.В., Горлайчук Г.Є., Міндало Т.О., Бакун М.П., Вавринюку О.І., Бадзюнь Л.П., Гавурі М.М. та Коложинській К.Г.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7:11:00Z</dcterms:created>
  <dc:creator>1</dc:creator>
  <dc:description/>
  <dc:language>en-US</dc:language>
  <cp:lastModifiedBy>Наташа</cp:lastModifiedBy>
  <cp:lastPrinted>2005-01-04T17:02:00Z</cp:lastPrinted>
  <dcterms:modified xsi:type="dcterms:W3CDTF">2005-01-25T10:00:00Z</dcterms:modified>
  <cp:revision>4</cp:revision>
  <dc:subject/>
  <dc:title> </dc:title>
</cp:coreProperties>
</file>