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81837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грудня  2004р. №4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  та встановлення меж земельних ділянок в натурі (на місцевості) загальною площею 2,8267 га  для  ведення  товарного  сільськогосподарського виробництва  з  земель  запасу  в  межах  Березовичівської, Галинівської, Ласківської, Стенжаричівської, Рогожанської, Хмелівківської  сільських 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</w:rPr>
        <w:t xml:space="preserve">2. Надати ЗАТ  МТС “Володимирагро”  в оренду терміном на 5 років земельні ділянки загальною площею 2,8267 га для ведення товарного сільськогосподарського  виробництва з земель запасу згідно з 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 Встановити орендну плату за використання земель запасу по Березовичівській  сільській раді в розмірі 1500 грн. за 1 га ріллі за 1 рік, по Галинівській сільській раді в розмірі 1500 грн. за 1 га ріллі за рік, по Ласківській сільській раді в розмірі 1500 грн. за 1 га за 1 рік,  по Стенжаричівській сільській раді в розмірі 1500 грн. за 1 га за 1 рік, по Рогожанській сільській раді в розмірі 1500 грн. за 1 га за 1 рік та по Хмелівківській сільській раді в розмірі 1500 грн. за 1 га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Орендну плату вносити в слідуючи термі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1 За перший рік дії договору річну суму орендної плати сплатити до 30 грудня 2004 року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</w:rPr>
        <w:t xml:space="preserve">4.2 За наступні роки дії договору орендну плату вносити в розмірі 50    відсотків    від     річної     суми     орендної    плати   до   15   серпня   та  50 відсотків до 15 листопада кожного року.  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райдержадміністрації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474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8:00Z</dcterms:created>
  <dc:creator>1</dc:creator>
  <dc:description/>
  <dc:language>en-US</dc:language>
  <cp:lastModifiedBy>Наташа</cp:lastModifiedBy>
  <cp:lastPrinted>2004-10-25T16:13:00Z</cp:lastPrinted>
  <dcterms:modified xsi:type="dcterms:W3CDTF">2005-01-26T11:31:00Z</dcterms:modified>
  <cp:revision>5</cp:revision>
  <dc:subject/>
  <dc:title> </dc:title>
</cp:coreProperties>
</file>