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даток             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 xml:space="preserve">до  розпорядження  першого заступника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 xml:space="preserve">голови  райдержадміністрації              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від  29  грудня  2004 р. №4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писок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ільських  рад  на  території  яких  розміщуються  бурякоприймальні  пунк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960"/>
        <w:gridCol w:w="1440"/>
        <w:gridCol w:w="1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ісце знаходже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мельно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орен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Березович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1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війч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9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.Лас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тенжарич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2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Ізо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8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мелівківсь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Хмелів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господарського д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59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Ігор  Поліщ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1:00Z</dcterms:created>
  <dc:creator>Наташа</dc:creator>
  <dc:description/>
  <dc:language>en-US</dc:language>
  <cp:lastModifiedBy>Наташа</cp:lastModifiedBy>
  <dcterms:modified xsi:type="dcterms:W3CDTF">2005-01-26T11:44:00Z</dcterms:modified>
  <cp:revision>1</cp:revision>
  <dc:subject/>
  <dc:title>                                                                                                 Додаток                      </dc:title>
</cp:coreProperties>
</file>