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299913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72  від  19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державної  адміністрації  №372  від  19.11.2004 року  “Про затвердження технічної документації із землеустрою щодо інвентаризації земельних ділянок та надання в оренду земельних ділянок”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пункт  3  викласти  у новій  редакції : “Встановити  розмір  орендної  плати  за використання земель запасу під господарськими дворами в розмірі 41 грн. за 1га за  рік. Орендну плату вносити в розмірі 50 відсотків від річної суми орендної плати до 1 травня та 50 відсотків до 15 серпня кожного року. Розмір орендної плати переглядати в грудні кожного року.”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21:00Z</dcterms:created>
  <dc:creator>1</dc:creator>
  <dc:description/>
  <dc:language>en-US</dc:language>
  <cp:lastModifiedBy>Наташа</cp:lastModifiedBy>
  <cp:lastPrinted>2005-01-06T11:05:00Z</cp:lastPrinted>
  <dcterms:modified xsi:type="dcterms:W3CDTF">2005-01-25T09:35:00Z</dcterms:modified>
  <cp:revision>3</cp:revision>
  <dc:subject/>
  <dc:title> </dc:title>
</cp:coreProperties>
</file>