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2 квітня 2019 року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м. Володимир-Волинський       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№ 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0"/>
        <w:jc w:val="center"/>
        <w:rPr/>
      </w:pPr>
      <w:r>
        <w:rPr>
          <w:b w:val="false"/>
          <w:bCs w:val="false"/>
          <w:i w:val="false"/>
          <w:sz w:val="28"/>
          <w:szCs w:val="28"/>
        </w:rPr>
        <w:t xml:space="preserve">Про стан  благоустрою </w:t>
      </w:r>
      <w:r>
        <w:rPr>
          <w:b w:val="false"/>
          <w:bCs w:val="false"/>
          <w:i w:val="false"/>
          <w:sz w:val="28"/>
          <w:szCs w:val="28"/>
          <w:lang w:val="uk-UA"/>
        </w:rPr>
        <w:t xml:space="preserve"> та санітарно-епідеміологічної</w:t>
      </w:r>
    </w:p>
    <w:p>
      <w:pPr>
        <w:pStyle w:val="Heading5"/>
        <w:spacing w:before="0" w:after="0"/>
        <w:jc w:val="center"/>
        <w:rPr>
          <w:b w:val="false"/>
          <w:b w:val="false"/>
          <w:bCs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sz w:val="28"/>
          <w:szCs w:val="28"/>
          <w:lang w:val="uk-UA"/>
        </w:rPr>
        <w:t>ситуації на території району</w:t>
      </w:r>
    </w:p>
    <w:p>
      <w:pPr>
        <w:pStyle w:val="Normal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TML"/>
        <w:jc w:val="both"/>
        <w:rPr/>
      </w:pPr>
      <w:r>
        <w:rPr>
          <w:rFonts w:eastAsia="Courier New"/>
          <w:b/>
          <w:bCs/>
          <w:szCs w:val="28"/>
          <w:lang w:val="uk-UA"/>
        </w:rPr>
        <w:t xml:space="preserve">         </w:t>
      </w:r>
      <w:r>
        <w:rPr>
          <w:b/>
          <w:bCs/>
          <w:szCs w:val="28"/>
          <w:lang w:val="uk-UA"/>
        </w:rPr>
        <w:tab/>
      </w:r>
      <w:r>
        <w:rPr>
          <w:lang w:val="uk-UA"/>
        </w:rPr>
        <w:t xml:space="preserve">                             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16, 20 Закону України "Про місцеві державні адміністрації"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татті 9 Закону України "Про благоустрій населених пунктів", з метою поліпшення стану довкілля, враховуючи рішення колегії районної державної адміністрації від 08 квітня  2019 року № 2/3: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 Устилузькому міському та сільським головам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10 травня 2019 року розробити та затвердити заходи з благустрою населених пунктів та інших територій р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) довести правила благоустрою та заходи з благоустрою ради на 2019 рік до жителів, керівників підприємств, організацій та установ (провести сходи селян, наради з керівниками, вивісити на інформаційних стендах в приміщеннях рад)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при коригуванні бюджетів на 2019 рік передбачити кошти у повному обсязі на благоустрій населених пунктів відповідно до затверджених заходів з благоустрою та програм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) активніше залучати громадян, установи і організації незалежно від форм власності до робіт з благоустрою власних та прилеглих територій, місць загального користування, ліквідації стихійних сміттєзвалищ шляхом проведення тол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) забезпечити регулярне проведення санітарних дн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) провести впорядкування садиб та прилеглої до них території одиноких громадян похилого вік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>7) активізувати притягнення до адміністративної відповідальності порушників правил благоустрою населених пункті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8) відповідно до законодавства провести заходи з оформлення за територіальними громадами права власності на безхазяйне майно та відумерлу спадщи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9) забезпечити належний санітарно-технічний стан водопровідних мереж та їх охоронних зон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) провести консервацію артезіанських свердловин, які не використовуються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Cs/>
          <w:lang w:val="uk-UA"/>
        </w:rPr>
      </w:pPr>
      <w:r>
        <w:rPr>
          <w:bCs/>
          <w:lang w:val="uk-UA"/>
        </w:rPr>
        <w:t>2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1) облаштувати доїзди з твердим покриттям до водонапірних башт та змонтувати пристрої для можливості забору води пожежними машин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2) забезпечити постійну подачу питної води із сільських водогонів, відповідно до вимог ДСАН – 2.2.4 – 171-10 “Гігієнічні вимоги до води питної, призначеної для споживання людиною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3) провести роботи з очистки та дезінфекції водогонів 2 рази в рік ( у червні та жовтні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>14) забезпечити відомчий лабораторний контроль якості питної води сільських водогонів відповідно до санітарних нор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ОБОВ</w:t>
      </w:r>
      <w:r>
        <w:rPr>
          <w:sz w:val="28"/>
          <w:szCs w:val="28"/>
        </w:rPr>
        <w:t>'</w:t>
      </w:r>
      <w:r>
        <w:rPr>
          <w:sz w:val="28"/>
          <w:szCs w:val="28"/>
          <w:lang w:val="uk-UA"/>
        </w:rPr>
        <w:t>ЯЗУЮ відділ містобудування, архітектури та житлово-комунального господарства райдержадміністрації (Чуцький П.А.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) забезпечити координацію робіт з проведення  благоустрою територій у Володимир-Волинському районі та проводити щомісячний контроль за виконанням прийнятих органами місцевого самоврядування заходів з благоустрою;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2) організувати проведення ремонту межових  знаків території району, розміщених на магістральних автодорогах, до 01 липня 2019 року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) проводити постійний моніторинг за проведення органами місцевого самоврядування</w:t>
      </w:r>
      <w:r>
        <w:rPr>
          <w:sz w:val="28"/>
          <w:szCs w:val="28"/>
          <w:lang w:val="uk-UA"/>
        </w:rPr>
        <w:t xml:space="preserve"> відомчого лабораторного контролю за питною водою водогонів населених пунктів району та постійну подачу споживачам питної води із сільських водогонів, відповідно до вимог ДСАНіП – 2.2.4 – 171-10 "Гігієнічні вимоги до води питної, призначеної для споживання людиною"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становити єдиний санітарний день в районі – п</w:t>
      </w:r>
      <w:r>
        <w:rPr>
          <w:rFonts w:cs="Kartika"/>
          <w:sz w:val="28"/>
          <w:szCs w:val="28"/>
          <w:lang w:val="uk-UA"/>
        </w:rPr>
        <w:t>’ятниця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lang w:val="uk-UA"/>
        </w:rPr>
        <w:t xml:space="preserve"> Контроль за виконанням цього розпорядження залишаю за собою.</w:t>
      </w:r>
    </w:p>
    <w:p>
      <w:pPr>
        <w:pStyle w:val="Normal"/>
        <w:ind w:firstLine="54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 xml:space="preserve">Голова                                                                                                   </w:t>
      </w:r>
      <w:r>
        <w:rPr>
          <w:b/>
        </w:rPr>
        <w:t>Н.ВАСИЛЕЦЬ</w:t>
      </w:r>
    </w:p>
    <w:p>
      <w:pPr>
        <w:pStyle w:val="Subtitle"/>
        <w:jc w:val="both"/>
        <w:rPr/>
      </w:pPr>
      <w:r>
        <w:rPr/>
        <w:t xml:space="preserve">                     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                                                                    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  <w:t>Чуцький 21 702</w:t>
      </w:r>
    </w:p>
    <w:p>
      <w:pPr>
        <w:pStyle w:val="Normal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39" w:right="566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Kartik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2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Kartika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sz w:val="28"/>
      <w:szCs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10:46:00Z</dcterms:created>
  <dc:creator>Chucksy</dc:creator>
  <dc:description/>
  <cp:keywords/>
  <dc:language>en-US</dc:language>
  <cp:lastModifiedBy>Загальний відділ</cp:lastModifiedBy>
  <cp:lastPrinted>2019-05-11T11:37:00Z</cp:lastPrinted>
  <dcterms:modified xsi:type="dcterms:W3CDTF">2019-05-11T08:37:00Z</dcterms:modified>
  <cp:revision>4</cp:revision>
  <dc:subject/>
  <dc:title> </dc:title>
</cp:coreProperties>
</file>