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center"/>
        <w:rPr>
          <w:rFonts w:eastAsia="Times New Roman"/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3905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eastAsia="Times New Roman"/>
          <w:spacing w:val="8"/>
          <w:sz w:val="16"/>
          <w:szCs w:val="16"/>
          <w:lang w:val="ru-RU"/>
        </w:rPr>
      </w:pPr>
      <w:r>
        <w:rPr>
          <w:rFonts w:eastAsia="Times New Roman"/>
          <w:spacing w:val="8"/>
          <w:sz w:val="16"/>
          <w:szCs w:val="16"/>
          <w:lang w:val="ru-RU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ОЛОДИМИРСЬКА РАЙОННА ДЕРЖАВНА АДМІНІСТРАЦІЯ</w:t>
      </w:r>
    </w:p>
    <w:p>
      <w:pPr>
        <w:pStyle w:val="Normal"/>
        <w:ind w:righ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544" w:leader="none"/>
          <w:tab w:val="left" w:pos="4962" w:leader="none"/>
          <w:tab w:val="left" w:pos="8175" w:leader="none"/>
        </w:tabs>
        <w:ind w:right="-1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18 жовтня 2024 року                   м. Володимир                                               № 116  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color w:val="000000"/>
          <w:sz w:val="28"/>
          <w:szCs w:val="28"/>
        </w:rPr>
        <w:t xml:space="preserve"> проведення  ІІ та участь в ІІІ етапах Всеукраїнських учнівських                                                                        олімпіад з навчальних предметів у 2024/2025 навчальному році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54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Законів України «Про місцеві державні адміністрації»,    «Про правовий режим воєнного стану», Указу Президента України від 24.02 2022  №68/2022 «Про утворення військових адміністрацій»,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(далі-Положення) затвердженого наказом Міністерства освіти і науки, молоді та спорту України від 22.09.2011 № 1099 (зі змінами), зареєстрованого в Міністерстві юстиції України 17.11. 2011  за № 1318/20056, на виконання наказу управління освіти і науки облдержадміністрації від 09.10.2024 №335  «Про проведення ІІ та ІІІ етапів Всеукраїнських учнівських олімпіад з навчальних предметів у 2024/2025 навчальному році», з метою пошуку, підтримки, розвитку творчого потенціалу обдарованої молоді: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ТВЕРДИТИ склад організаційного комітету  та журі з підготовки та проведення ІІ етапу Всеукраїнських учнівських олімпіад з навчальних предметів   у Володимирському районі (додаються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ідділу з гуманітарних питань райдержадміністрації (Галина Руденчук)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 xml:space="preserve">ЗАБЕЗПЕЧИТИ організацію і проведення II етапу Всеукраїнських  учнівських олімпіад  (далі – Олімпіад) </w:t>
      </w:r>
      <w:r>
        <w:rPr>
          <w:color w:val="000000"/>
          <w:sz w:val="28"/>
          <w:szCs w:val="28"/>
        </w:rPr>
        <w:t>з української мови та літератури, англійської, німецької, французької мов, історії, математики, хімії, біології, екології, географії, економіки, правознавства, польської мови і літератури, , фізики, астрономії</w:t>
      </w:r>
      <w:r>
        <w:rPr>
          <w:sz w:val="28"/>
          <w:szCs w:val="28"/>
        </w:rPr>
        <w:t xml:space="preserve"> в очному режимі та </w:t>
      </w:r>
      <w:r>
        <w:rPr>
          <w:color w:val="000000"/>
          <w:sz w:val="28"/>
          <w:szCs w:val="28"/>
        </w:rPr>
        <w:t>інформатики, інформаційних технологій, трудового навчання</w:t>
      </w:r>
      <w:r>
        <w:rPr>
          <w:sz w:val="28"/>
          <w:szCs w:val="28"/>
          <w:lang w:eastAsia="uk-UA"/>
        </w:rPr>
        <w:t xml:space="preserve"> в режимі онлайн з дотриманням законодавства України в частині забезпечення заходів безпеки, пов’язаних із запровадженням правового режиму воєнного стану в Україн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uk-UA"/>
        </w:rPr>
        <w:t>2.2.</w:t>
      </w:r>
      <w:r>
        <w:rPr>
          <w:color w:val="000000"/>
          <w:sz w:val="28"/>
          <w:szCs w:val="28"/>
        </w:rPr>
        <w:t xml:space="preserve"> Забезпечити організаційний супровід проведення ІІ і ІІІ етапів  Олімпіад з навчальних предметі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Подати Волинському інституту післядипломної педагогічної освіти до 10 грудня 2024 року звіти про проведення ІІ етапу та заявки на участь команд у ІІІ етапі Олімпіад відповідно до затвердженого кількісного складу команд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РЕКОМЕНДУЮ  Устилузькому міському,  селищним,  сільським головам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3.1. Подати  у відділ з гуманітарних питань райдержадміністрації  звіти про проведення І етапу  та заявки на участь команд  у ІІ етапі Олімпіади  (в  паперовому варіанті та  на електронну адресу  </w:t>
      </w:r>
      <w:hyperlink r:id="rId3">
        <w:r>
          <w:rPr>
            <w:rStyle w:val="InternetLink"/>
            <w:sz w:val="28"/>
            <w:szCs w:val="28"/>
            <w:lang w:val="en-US"/>
          </w:rPr>
          <w:t>vvrayv</w:t>
        </w:r>
        <w:r>
          <w:rPr>
            <w:rStyle w:val="InternetLink"/>
            <w:sz w:val="28"/>
            <w:szCs w:val="28"/>
          </w:rPr>
          <w:t>o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згідно додатків 1,2 Положення</w:t>
      </w:r>
      <w:r>
        <w:rPr>
          <w:color w:val="000000"/>
          <w:sz w:val="28"/>
          <w:szCs w:val="28"/>
          <w:lang w:val="ru-RU"/>
        </w:rPr>
        <w:t>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 xml:space="preserve">3.2. </w:t>
      </w:r>
      <w:r>
        <w:rPr>
          <w:color w:val="000000"/>
          <w:sz w:val="28"/>
          <w:szCs w:val="28"/>
        </w:rPr>
        <w:t xml:space="preserve">Забезпечити участь переможців І етапу в ІІ етапі Олімпіад відповідно до графіка проведення Олімпіад (додаток 3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3. Сприяти у забезпеченні участі команд від Володимирського району у ІІІ етапі Олімпіад відповідно до графіка проведення та кількісного склад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4.  Профінансувати витрати на участь переможців I етапу в II етапі,  на відрядження членів журі ІІ етапу та участь переможців у ІІІ етапі Олімпіад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 ПРИЗНАЧИТИ провідного спеціаліста відділу з гуманітарних питань райдержадміністрації Галину Руденчук відповідальною за проведення ІІ етапу Олімпіад і забезпечення конфіденційності під час завантаження та тиражування завдань.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5. Координацію дій та </w:t>
      </w:r>
      <w:r>
        <w:rPr>
          <w:sz w:val="28"/>
          <w:szCs w:val="28"/>
        </w:rPr>
        <w:t>контроль за виконанням розпорядження покласти на заступника голови райдержадміністрації Ірину ЛІЩУК.</w:t>
      </w:r>
    </w:p>
    <w:p>
      <w:pPr>
        <w:pStyle w:val="Normal"/>
        <w:ind w:right="-1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             </w:t>
      </w:r>
      <w:r>
        <w:rPr>
          <w:b/>
          <w:sz w:val="28"/>
          <w:szCs w:val="28"/>
        </w:rPr>
        <w:t>Юрій ЛОБАЧ</w:t>
      </w:r>
      <w:r>
        <w:rPr>
          <w:sz w:val="28"/>
          <w:szCs w:val="28"/>
        </w:rPr>
        <w:t xml:space="preserve">          </w:t>
      </w:r>
    </w:p>
    <w:p>
      <w:pPr>
        <w:pStyle w:val="Normal"/>
        <w:ind w:right="-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sz w:val="28"/>
          <w:szCs w:val="28"/>
          <w:lang w:val="ru-RU"/>
        </w:rPr>
        <w:t>Галина Руденчук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46 0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lang w:val="uk-UA" w:bidi="ar-SA"/>
    </w:rPr>
  </w:style>
  <w:style w:type="character" w:styleId="Style14">
    <w:name w:val="Заголовок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eastAsia="Batang;바탕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vrayvo@g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9:56:00Z</dcterms:created>
  <dc:creator>Customer</dc:creator>
  <dc:description/>
  <cp:keywords/>
  <dc:language>en-US</dc:language>
  <cp:lastModifiedBy>Admin</cp:lastModifiedBy>
  <cp:lastPrinted>2024-10-23T12:04:00Z</cp:lastPrinted>
  <dcterms:modified xsi:type="dcterms:W3CDTF">2024-11-06T13:16:00Z</dcterms:modified>
  <cp:revision>3</cp:revision>
  <dc:subject/>
  <dc:title> </dc:title>
</cp:coreProperties>
</file>